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30.12.2025 г.  № 217 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1842"/>
        <w:gridCol w:w="1843"/>
        <w:gridCol w:w="2269"/>
        <w:gridCol w:w="1843"/>
        <w:gridCol w:w="1843"/>
      </w:tblGrid>
      <w:tr>
        <w:trPr>
          <w:trHeight w:val="3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2,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82"/>
        <w:gridCol w:w="2156"/>
        <w:gridCol w:w="1212"/>
        <w:gridCol w:w="1482"/>
        <w:gridCol w:w="14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ство абонентских номеров,             (не более) ш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среднее количество минут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194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1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 Затраты на сеть «Интернет» и услуги интернет – провайдер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7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5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3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Затраты на оплату услуг по сопровождению и приобретению иного программного обеспече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6"/>
        <w:gridCol w:w="4201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яцев сопровожд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9. Затраты на коммунальные услуг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 Затраты на коммунальные услуги :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83,423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47,9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42,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1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22,498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457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2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73,786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096,2844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  <w:t>9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662,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867,831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56,1681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2917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47,36025</w:t>
            </w:r>
          </w:p>
        </w:tc>
      </w:tr>
      <w:tr>
        <w:trPr>
          <w:trHeight w:val="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  <w:t>1615,19181</w:t>
            </w:r>
          </w:p>
        </w:tc>
      </w:tr>
    </w:tbl>
    <w:p>
      <w:pPr>
        <w:pStyle w:val="Normal"/>
        <w:ind w:firstLine="720"/>
        <w:rPr/>
      </w:pPr>
      <w:r>
        <w:rPr/>
        <w:t>9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5878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76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786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40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,80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646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42377</w:t>
            </w:r>
          </w:p>
        </w:tc>
      </w:tr>
    </w:tbl>
    <w:p>
      <w:pPr>
        <w:pStyle w:val="Normal"/>
        <w:ind w:firstLine="720"/>
        <w:rPr/>
      </w:pPr>
      <w:r>
        <w:rPr/>
        <w:t>9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,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18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,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08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960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4709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,9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  <w:sz w:val="20"/>
          <w:szCs w:val="20"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  <w:sz w:val="20"/>
          <w:szCs w:val="20"/>
        </w:rPr>
      </w:pPr>
      <w:r>
        <w:rPr>
          <w:rFonts w:eastAsia="Times New Roman" w:cs="Calibri" w:ascii="Times New Roman" w:hAnsi="Times New Roman"/>
          <w:b/>
          <w:sz w:val="20"/>
          <w:szCs w:val="20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ФГУЗ «ЦСЭН» дератизация, дезинсекция помещений, аккарицидная обработка против кле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80,8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7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обслуживанию узл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ная дезинфекция постельных принадле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0"/>
          <w:szCs w:val="20"/>
        </w:rPr>
      </w:pPr>
      <w:r>
        <w:rPr>
          <w:rFonts w:eastAsia="Times New Roman" w:cs="Calibr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</w:t>
      </w:r>
      <w:r>
        <w:rPr/>
        <w:t xml:space="preserve">тического диспетчерского управления, систем видеонаблюдения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722"/>
        <w:gridCol w:w="1564"/>
        <w:gridCol w:w="1627"/>
        <w:gridCol w:w="1418"/>
      </w:tblGrid>
      <w:tr>
        <w:trPr>
          <w:trHeight w:val="1156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 xml:space="preserve">Цена обслуживания            1 устройства в 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338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160</w:t>
            </w:r>
          </w:p>
        </w:tc>
      </w:tr>
      <w:tr>
        <w:trPr>
          <w:trHeight w:val="415" w:hRule="atLeast"/>
        </w:trPr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лава 12.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</w:t>
      </w:r>
      <w:r>
        <w:rPr/>
        <w:t xml:space="preserve">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93"/>
        <w:gridCol w:w="1682"/>
        <w:gridCol w:w="1499"/>
        <w:gridCol w:w="1601"/>
      </w:tblGrid>
      <w:tr>
        <w:trPr>
          <w:trHeight w:val="115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у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месяцев использования услуги по обслуживанию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6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 пищи,смывов (согласно догово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4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774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ые исследования физ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4,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89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26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2.4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0"/>
          <w:szCs w:val="20"/>
        </w:rPr>
        <w:t>12.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обследований детей на энтеробиоз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учащихс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едование  детей на энтероби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гигиенического воспитания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гиеническое воспит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0"/>
          <w:szCs w:val="20"/>
        </w:rPr>
        <w:t>12.7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исследования на гельминты, золотистый стафилаккок, ротоноровирус сотрудников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енность работни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я на гельминты, золотистый стафилаккок,ротоноро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5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2.8. Затраты на проведение оценки профессиональных риск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708"/>
        <w:gridCol w:w="2268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услуги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профессиональных рис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sz w:val="20"/>
          <w:szCs w:val="20"/>
        </w:rPr>
        <w:t>12.9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Затраты на проведение вакцинации против дезинти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681"/>
        <w:gridCol w:w="1317"/>
        <w:gridCol w:w="2961"/>
      </w:tblGrid>
      <w:tr>
        <w:trPr>
          <w:trHeight w:val="87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бот, услу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человек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кцинация против дезинтир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З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55"/>
        <w:gridCol w:w="1353"/>
        <w:gridCol w:w="2306"/>
        <w:gridCol w:w="29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еница изме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сновных средст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ческая систем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хвата изображения для создания покадровой ани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лава 14.</w:t>
      </w:r>
      <w:r>
        <w:rPr>
          <w:rFonts w:eastAsia="Times New Roman" w:cs="Calibri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ель для мытья посу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ль для уни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я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а кальце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о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очки электр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мпа светоди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</w:t>
      </w:r>
      <w:r>
        <w:rPr/>
        <w:t>4.3.Затраты на приобретение продуктов питания:</w:t>
      </w:r>
    </w:p>
    <w:tbl>
      <w:tblPr>
        <w:tblW w:w="6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26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ты питания (дошкольн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5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ы повышения квал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55:00Z</dcterms:created>
  <dc:creator>СпециалистЗакупки</dc:creator>
  <dc:description/>
  <cp:keywords/>
  <dc:language>en-US</dc:language>
  <cp:lastModifiedBy>Бухгалтер_3</cp:lastModifiedBy>
  <cp:lastPrinted>2026-01-12T08:37:00Z</cp:lastPrinted>
  <dcterms:modified xsi:type="dcterms:W3CDTF">2026-01-20T04:24:00Z</dcterms:modified>
  <cp:revision>44</cp:revision>
  <dc:subject/>
  <dc:title/>
</cp:coreProperties>
</file>